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>Date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1 Notes 3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dentify Pairs of Lines and Angles</w:t>
      </w:r>
    </w:p>
    <w:p>
      <w:pPr>
        <w:pStyle w:val="Normal"/>
        <w:rPr/>
      </w:pPr>
      <w:r>
        <w:rPr>
          <w:rFonts w:cs="Arial" w:ascii="Arial" w:hAnsi="Arial"/>
          <w:b/>
        </w:rPr>
        <w:t>Define</w:t>
      </w:r>
      <w:r>
        <w:rPr>
          <w:rFonts w:cs="Arial" w:ascii="Arial" w:hAnsi="Arial"/>
        </w:rPr>
        <w:t xml:space="preserve"> the following terms: (p. 147-14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llel l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llel pla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84455</wp:posOffset>
            </wp:positionV>
            <wp:extent cx="2514600" cy="1407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kew l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versal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3.35pt" to="68.2pt,13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7620</wp:posOffset>
            </wp:positionV>
            <wp:extent cx="1714500" cy="972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35</wp:posOffset>
                </wp:positionV>
                <wp:extent cx="2286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0pt" to="97.45pt,0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otation: AB ||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3086100" cy="17468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ok at the figure to the right and identify the following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 2 pairs of parallel lin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 2 pairs of parallel plan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25pt" to="61.45pt,-0.2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5pt" to="19.45pt,-0.2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 and FG are skew lines (They do not intersect and are not parallel) Name two other pairs of skew l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ulate 13 Parallel Postulate—</w:t>
      </w:r>
      <w:r>
        <w:rPr>
          <w:rFonts w:cs="Arial" w:ascii="Arial" w:hAnsi="Arial"/>
        </w:rPr>
        <w:t>If there is a line and a point not on the line, then there is exactly one line through the point parallel to the given l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ulate 14 Perpendicular Postulate--</w:t>
      </w:r>
      <w:r>
        <w:rPr>
          <w:rFonts w:cs="Arial" w:ascii="Arial" w:hAnsi="Arial"/>
        </w:rPr>
        <w:t xml:space="preserve"> If there is a line and a point not on the line, then there is exactly one line through the point perpendicular to the given l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73025</wp:posOffset>
            </wp:positionV>
            <wp:extent cx="3200400" cy="23450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gles formed by transvers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urn paper over to take notes on these angles)</w:t>
      </w:r>
    </w:p>
    <w:p>
      <w:pPr>
        <w:pStyle w:val="Normal"/>
        <w:rPr/>
      </w:pPr>
      <w:r>
        <w:rPr>
          <w:rFonts w:cs="Arial" w:ascii="Arial" w:hAnsi="Arial"/>
        </w:rPr>
        <w:t>Look at the figure to the right and name the following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2670</wp:posOffset>
                </wp:positionH>
                <wp:positionV relativeFrom="paragraph">
                  <wp:posOffset>289560</wp:posOffset>
                </wp:positionV>
                <wp:extent cx="4923790" cy="12471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erior angles: </w:t>
                              <w:tab/>
                              <w:tab/>
                              <w:tab/>
                              <w:t>Exterior angl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ernate interior angles:</w:t>
                              <w:tab/>
                              <w:tab/>
                              <w:t>Alternate exterior angl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ecutive interior angles (same-side interior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sponding ang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8.2pt;mso-wrap-distance-left:9.05pt;mso-wrap-distance-right:9.05pt;mso-wrap-distance-top:0pt;mso-wrap-distance-bottom:0pt;margin-top:22.8pt;mso-position-vertical-relative:text;margin-left:-8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terior angles: </w:t>
                        <w:tab/>
                        <w:tab/>
                        <w:tab/>
                        <w:t>Exterior angle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ernate interior angles:</w:t>
                        <w:tab/>
                        <w:tab/>
                        <w:t>Alternate exterior angle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ecutive interior angles (same-side interior)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sponding ang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06:00Z</dcterms:created>
  <dc:creator>udsd</dc:creator>
  <dc:description/>
  <cp:keywords/>
  <dc:language>en-US</dc:language>
  <cp:lastModifiedBy>temp</cp:lastModifiedBy>
  <cp:lastPrinted>2012-10-18T10:13:00Z</cp:lastPrinted>
  <dcterms:modified xsi:type="dcterms:W3CDTF">2013-10-14T13:57:00Z</dcterms:modified>
  <cp:revision>6</cp:revision>
  <dc:subject/>
  <dc:title>Name__________________________</dc:title>
</cp:coreProperties>
</file>